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Motivation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Emotion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Stress &amp; Health</w:t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Motivation</w:t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Theories of Motivation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Instincts &amp; Evolutionary Theory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Drive-Reduction Theory</w:t>
      </w:r>
    </w:p>
    <w:p>
      <w:pPr>
        <w:pStyle w:val="ListParagraph"/>
        <w:numPr>
          <w:ilvl w:val="3"/>
          <w:numId w:val="1"/>
        </w:numPr>
        <w:spacing w:lineRule="auto" w:line="480"/>
        <w:rPr/>
      </w:pPr>
      <w:r>
        <w:rPr>
          <w:rFonts w:cs="Georgia" w:ascii="Georgia" w:hAnsi="Georgia"/>
        </w:rPr>
        <w:t>Need vs. Drive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Homeostasis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Incentive Theory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rousal Theory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Yerkes-Dodson Law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braham Maslow’s Hierarchy of Needs</w:t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Motivation: Hunger &amp; Thirst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Physiological Influences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Brain Structure</w:t>
      </w:r>
    </w:p>
    <w:p>
      <w:pPr>
        <w:pStyle w:val="ListParagraph"/>
        <w:numPr>
          <w:ilvl w:val="4"/>
          <w:numId w:val="1"/>
        </w:numPr>
        <w:spacing w:lineRule="auto" w:line="480"/>
        <w:rPr/>
      </w:pPr>
      <w:r>
        <w:rPr>
          <w:rFonts w:cs="Georgia" w:ascii="Georgia" w:hAnsi="Georgia"/>
        </w:rPr>
        <w:t>Lateral Hypothalamus vs. Ventromedial Hypothalamus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Hormones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Insulin vs. Glucagon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Orexin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Ghrelin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Leptin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PYY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Set Point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Metabolism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Basal Metabolic Rate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Psychological Influences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Food Preferences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Culture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Religion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Stress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Learning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Eating Disorders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norexia Nervosa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Bulimia Nervosa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Obesity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Genetic &amp; Physiological Influences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Cultural &amp; Psychological Influences</w:t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Motivation: Sex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Sexual Response Cycle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Excitement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Plateau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Orgasm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Resolution &amp; Refractory Period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Sexual Orientation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Heterosexuality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Homosexuality and Bisexuality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Physiological Influences on Sexual Orientation</w:t>
      </w:r>
    </w:p>
    <w:p>
      <w:pPr>
        <w:pStyle w:val="ListParagraph"/>
        <w:numPr>
          <w:ilvl w:val="5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Fraternal Birth-Order Effect</w:t>
      </w:r>
    </w:p>
    <w:p>
      <w:pPr>
        <w:pStyle w:val="ListParagraph"/>
        <w:numPr>
          <w:ilvl w:val="5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Brain Structure Differences</w:t>
      </w:r>
    </w:p>
    <w:p>
      <w:pPr>
        <w:pStyle w:val="ListParagraph"/>
        <w:numPr>
          <w:ilvl w:val="5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Genes</w:t>
      </w:r>
    </w:p>
    <w:p>
      <w:pPr>
        <w:pStyle w:val="ListParagraph"/>
        <w:numPr>
          <w:ilvl w:val="5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Prenatal Hormones</w:t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Motivation: Affiliation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Survival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Need to Belong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Maintain Relationships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Pain of Ostracism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Motivation: Achievement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Industrial/Organizational Psychology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Personnel Psychology</w:t>
      </w:r>
    </w:p>
    <w:p>
      <w:pPr>
        <w:pStyle w:val="ListParagraph"/>
        <w:numPr>
          <w:ilvl w:val="3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Organizational Psychology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chievement Motivation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Extrinsic Motivation vs. Intrinsic Motivation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Employee Engagement</w:t>
      </w:r>
    </w:p>
    <w:p>
      <w:pPr>
        <w:pStyle w:val="ListParagraph"/>
        <w:numPr>
          <w:ilvl w:val="5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Engaged</w:t>
      </w:r>
    </w:p>
    <w:p>
      <w:pPr>
        <w:pStyle w:val="ListParagraph"/>
        <w:numPr>
          <w:ilvl w:val="5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Not Engaged</w:t>
      </w:r>
    </w:p>
    <w:p>
      <w:pPr>
        <w:pStyle w:val="ListParagraph"/>
        <w:numPr>
          <w:ilvl w:val="5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ctively Disengaged</w:t>
      </w:r>
    </w:p>
    <w:p>
      <w:pPr>
        <w:pStyle w:val="ListParagraph"/>
        <w:numPr>
          <w:ilvl w:val="4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Management</w:t>
      </w:r>
    </w:p>
    <w:p>
      <w:pPr>
        <w:pStyle w:val="ListParagraph"/>
        <w:numPr>
          <w:ilvl w:val="5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Task Leadership vs. Social Leadership</w:t>
      </w:r>
    </w:p>
    <w:p>
      <w:pPr>
        <w:pStyle w:val="ListParagraph"/>
        <w:numPr>
          <w:ilvl w:val="5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Theory X vs. Theory Y</w:t>
      </w:r>
    </w:p>
    <w:p>
      <w:pPr>
        <w:pStyle w:val="ListParagraph"/>
        <w:numPr>
          <w:ilvl w:val="1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Social Conflict Situations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pproach-Approach Conflict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voidance-Avoidance Conflict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Approach-Avoidance Conflict</w:t>
      </w:r>
    </w:p>
    <w:p>
      <w:pPr>
        <w:pStyle w:val="ListParagraph"/>
        <w:numPr>
          <w:ilvl w:val="2"/>
          <w:numId w:val="1"/>
        </w:numPr>
        <w:spacing w:lineRule="auto" w:line="480"/>
        <w:rPr>
          <w:rFonts w:ascii="Georgia" w:hAnsi="Georgia" w:cs="Georgia"/>
        </w:rPr>
      </w:pPr>
      <w:r>
        <w:rPr>
          <w:rFonts w:cs="Georgia" w:ascii="Georgia" w:hAnsi="Georgia"/>
        </w:rPr>
        <w:t>Multiple Approach-Avoidance Conflict</w:t>
      </w:r>
    </w:p>
    <w:p>
      <w:pPr>
        <w:pStyle w:val="ListParagraph"/>
        <w:spacing w:lineRule="auto" w:line="480"/>
        <w:ind w:left="180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spacing w:lineRule="auto" w:line="240"/>
        <w:ind w:left="180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spacing w:lineRule="auto" w:line="240"/>
        <w:ind w:left="180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spacing w:lineRule="auto" w:line="240"/>
        <w:ind w:left="1800" w:hanging="0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ListParagraph"/>
        <w:spacing w:lineRule="auto" w:line="240"/>
        <w:ind w:left="180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  <w:b/>
        </w:rPr>
        <w:t>Emo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What is emotion?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hysiological Arousal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xpressive Behavior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onscious Thoughts &amp; Feeling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Theories of Emotio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James-Lange Theory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annon-Bard Theory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chachter-Singer Two-Factor Theory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pillover Effect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Opponent-Process Theory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ognitive-Appraisal Theory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motion &amp; the Autonomic Nervous System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ympathetic Nervous System vs. Parasympathetic Nervous System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hysiological Differences &amp; Similarities between Emotion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olygraph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xpression of Emotio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Nonverbal Communication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ye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Mouth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Detecting Emotion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Gender Difference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motion &amp; Cultur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Universal Facial Expression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ocial Aspects of Emotional Expression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Display Rule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ffects of Emotional Expression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Facial Feedback Effect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Behavior Feedback Effect</w:t>
      </w:r>
    </w:p>
    <w:p>
      <w:pPr>
        <w:pStyle w:val="ListParagraph"/>
        <w:spacing w:lineRule="auto" w:line="240"/>
        <w:ind w:left="25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spacing w:lineRule="auto" w:line="240"/>
        <w:ind w:left="25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xperience of Emotio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Basic Emotion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Dimensions of Emotion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Valenc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rousal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Fear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Learning Fear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mygdala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nger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ultural Difference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atharsis Hypothesi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Happines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Feel-Good, Do-Good Phenomenon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ubjective Well-Being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daptation-Level Phenomenon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Relative Deprivation</w:t>
      </w:r>
    </w:p>
    <w:p>
      <w:pPr>
        <w:pStyle w:val="ListParagraph"/>
        <w:spacing w:lineRule="auto" w:line="240"/>
        <w:ind w:left="25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450" w:hanging="450"/>
        <w:rPr>
          <w:rFonts w:ascii="Georgia" w:hAnsi="Georgia" w:cs="Georgia"/>
        </w:rPr>
      </w:pPr>
      <w:r>
        <w:rPr>
          <w:rFonts w:cs="Georgia" w:ascii="Georgia" w:hAnsi="Georgia"/>
          <w:b/>
        </w:rPr>
        <w:t>Stress &amp; Health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tress vs. Stressor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atastrophe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ignificant Life Change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Daily Hassles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General Adaptation System (GAS)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larm Reactio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Resistance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xhaustion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hysical Effects of Stres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sychophysiological Illnesse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oronary Heart Disease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Type A vs. Type B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Optimism vs. Pessimism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Depressio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Immune System Problem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IDS</w:t>
      </w:r>
    </w:p>
    <w:p>
      <w:pPr>
        <w:pStyle w:val="ListParagraph"/>
        <w:numPr>
          <w:ilvl w:val="3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ancer</w:t>
      </w:r>
    </w:p>
    <w:p>
      <w:pPr>
        <w:pStyle w:val="ListParagraph"/>
        <w:numPr>
          <w:ilvl w:val="1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Coping with and Managing Stress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Problem-Focused Coping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Emotion-Focused Coping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ocial Support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erobic Exercise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Biofeedback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Relaxation, Meditation</w:t>
      </w:r>
    </w:p>
    <w:p>
      <w:pPr>
        <w:pStyle w:val="ListParagraph"/>
        <w:numPr>
          <w:ilvl w:val="2"/>
          <w:numId w:val="1"/>
        </w:numPr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Spirituality &amp; Faith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>
        <w:b w:val="false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Roman"/>
      <w:lvlText w:val="%5."/>
      <w:lvlJc w:val="left"/>
      <w:pPr>
        <w:tabs>
          <w:tab w:val="num" w:pos="0"/>
        </w:tabs>
        <w:ind w:left="3240" w:hanging="360"/>
      </w:pPr>
      <w:rPr>
        <w:b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Wingdings" w:hAnsi="Wingdings" w:cs="Wingdings"/>
      <w:color w:val="000000"/>
    </w:rPr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9:03:00Z</dcterms:created>
  <dc:creator>Shana Hurst</dc:creator>
  <dc:description/>
  <dc:language>en-US</dc:language>
  <cp:lastModifiedBy>Stephanie Hein Phillips</cp:lastModifiedBy>
  <dcterms:modified xsi:type="dcterms:W3CDTF">2015-01-08T19:03:00Z</dcterms:modified>
  <cp:revision>2</cp:revision>
  <dc:subject/>
  <dc:title/>
</cp:coreProperties>
</file>